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SERWISOWA</w:t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warta w dniu ........................................... pomiędzy: JotBe-Komputer Serwis z siedzibą we Wrocławiu, przy ul. Saperów 13a/3, zwaną w dalszej części umowy WYKONAWCĄ, reprezentowaną przez: Jarosława Boguckiego - właścicielem, 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ą w dalszej części umowy ZLECAJĄCYM reprezentowaną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edmiotem niniejszej umowy jest nadzór nad sprzętem i licencjonowanym oprogramowaniem zainstalowanym w siedzibie Zlec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adzór obejmuje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uwanie awarii sprzętu komputerowego – koszt wymienionych elementów ponosi Zlecający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nstalacja nowych wersji programów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ielęgnacja podtrzymująca walory systemów informatycznych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ieka nad oprogramowaniem sieciowym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ieka, w miarę możliwości, nad oprogramowaniem aplikacyjnym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radztwo w zakresie nowych rozwiązań funkcjonalnych dotyczących sprzętu i oprogramowani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radztwo i fachowa pomoc w bieżących problemach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ęp do informacji, pod numerem telefonu: 0-501-403-481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Zlecający zobowiązuje się do prawidłowego obsługiwania sprzętu komputerowego oraz programów, a w szczególności do sporządzania kopii archiwalnych zgromadzonych da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ykonawca zobowiązuje się do utrzymania stałej sprawności systemów informatycznych Zlec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W przypadku awarii Wykonawca zobowiązuje się usunąć zaistniałe usterki w przeciągu 24 godzin od uzyskania zgłoszenia, przekazanego telefonicz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lecający zobowiązuje się udostępnić Wykonawcy, na każde wezwanie, wszystkie posiadane dokumenty techniczne zainstalowanego sprzętu i oprogram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 nadzór, o którym mowa w niniejszej umowie Zlecający będzie płacił Wykonawcy </w:t>
        <w:br/>
        <w:br/>
        <w:t>ryczałt miesięczny w wysokości ....... 22% VAT za każdą jednostkę komputer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Rozliczenie następuje na podstawie faktury VAT wystawionej przez Wykonawcę, do </w:t>
        <w:br/>
        <w:br/>
        <w:t>dnia 5 każdego miesiąca, za dany miesią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trony ustalają, że, rozbudowa jednostek komputerowych, rozbudowa sieci komputerowej płatne będą dodatkowo, na podstawie odrębnych um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lecający oświadcza, że jest płatnikiem VAT i upoważnia Wykonawcę do wystawiania faktur VAT bez podpi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NIP Zlecającego: 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przypadku niezapłacenia faktury przez Zlecającego w terminie przekraczającym 30 dni od ustalonej daty płatności, wszelkie obowiązki Wykonawcy zostają zawieszone do momentu uregulowania zobowiąza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iniejsza umowa może być rozwiązana za 30 dniowym okresem wypowiedzenia, zgłoszonego drugiej stronie umowy pisem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mowa niniejsza może być zmieniona lub uzupełniona w drodze pisemnego aneksu, pod rygorem nieważ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sprawach nieuregulowanych niniejszą umową mają zastosowanie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wentualne spory wynikłe z niniejszej umowy będą rozstrzygane polubownie lub przez Sąd właściwy dla siedziby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mowę sporządzono w 2 egzemplarzach po 1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rPr/>
            </w:pPr>
            <w:r>
              <w:rPr/>
              <w:t>Zlecający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/>
            </w:pPr>
            <w:r>
              <w:rPr/>
              <w:t>Wykonawc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701" w:leader="none"/>
        <w:tab w:val="left" w:pos="5103" w:leader="none"/>
        <w:tab w:val="right" w:pos="9072" w:leader="none"/>
      </w:tabs>
      <w:spacing w:lineRule="auto" w:line="360"/>
      <w:ind w:firstLine="1418"/>
      <w:rPr>
        <w:rFonts w:ascii="Bookman Old Style" w:hAnsi="Bookman Old Style" w:cs="Bookman Old Style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3655</wp:posOffset>
          </wp:positionH>
          <wp:positionV relativeFrom="paragraph">
            <wp:posOffset>-4445</wp:posOffset>
          </wp:positionV>
          <wp:extent cx="1447800" cy="734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b/>
        <w:bCs/>
        <w:sz w:val="28"/>
        <w:szCs w:val="28"/>
      </w:rPr>
      <w:t xml:space="preserve">                 </w:t>
    </w:r>
    <w:r>
      <w:rPr>
        <w:rFonts w:cs="Bookman Old Style" w:ascii="Bookman Old Style" w:hAnsi="Bookman Old Style"/>
        <w:b/>
        <w:bCs/>
        <w:sz w:val="28"/>
        <w:szCs w:val="28"/>
      </w:rPr>
      <w:t>JotBe – Komputer Serwis</w:t>
    </w:r>
  </w:p>
  <w:p>
    <w:pPr>
      <w:pStyle w:val="Header"/>
      <w:tabs>
        <w:tab w:val="clear" w:pos="4536"/>
        <w:tab w:val="left" w:pos="1701" w:leader="none"/>
        <w:tab w:val="left" w:pos="5103" w:leader="none"/>
        <w:tab w:val="right" w:pos="9072" w:leader="none"/>
      </w:tabs>
      <w:ind w:firstLine="1418"/>
      <w:jc w:val="right"/>
      <w:rPr/>
    </w:pPr>
    <w:r>
      <w:rPr>
        <w:rFonts w:eastAsia="Arial" w:cs="Arial" w:ascii="Arial" w:hAnsi="Arial"/>
        <w:b/>
        <w:bCs/>
        <w:sz w:val="28"/>
        <w:szCs w:val="28"/>
        <w:vertAlign w:val="superscript"/>
      </w:rPr>
      <w:t xml:space="preserve">                               </w:t>
    </w:r>
    <w:r>
      <w:rPr>
        <w:rFonts w:cs="Arial" w:ascii="Arial" w:hAnsi="Arial"/>
        <w:b/>
        <w:bCs/>
        <w:szCs w:val="28"/>
      </w:rPr>
      <w:t>Ul. Saperów 13a/3</w:t>
      <w:tab/>
      <w:t xml:space="preserve">                          </w:t>
    </w:r>
    <w:r>
      <w:rPr>
        <w:rFonts w:cs="Arial" w:ascii="Arial" w:hAnsi="Arial"/>
      </w:rPr>
      <w:t>Tel:  (+48 71) 365-33-23</w:t>
    </w:r>
    <w:r>
      <w:rPr>
        <w:rFonts w:cs="Arial" w:ascii="Arial" w:hAnsi="Arial"/>
        <w:b/>
        <w:bCs/>
        <w:szCs w:val="28"/>
      </w:rPr>
      <w:tab/>
    </w:r>
  </w:p>
  <w:p>
    <w:pPr>
      <w:pStyle w:val="Header"/>
      <w:tabs>
        <w:tab w:val="clear" w:pos="4536"/>
        <w:tab w:val="left" w:pos="1701" w:leader="none"/>
        <w:tab w:val="left" w:pos="5103" w:leader="none"/>
        <w:tab w:val="right" w:pos="9072" w:leader="none"/>
      </w:tabs>
      <w:ind w:firstLine="1418"/>
      <w:jc w:val="right"/>
      <w:rPr/>
    </w:pPr>
    <w:r>
      <w:rPr>
        <w:rFonts w:cs="Arial" w:ascii="Arial" w:hAnsi="Arial"/>
        <w:b/>
        <w:bCs/>
        <w:szCs w:val="28"/>
      </w:rPr>
      <w:tab/>
      <w:t xml:space="preserve">                        53-151 Wrocław</w:t>
      <w:tab/>
      <w:t xml:space="preserve">                          </w:t>
    </w:r>
    <w:r>
      <w:rPr>
        <w:rFonts w:cs="Arial" w:ascii="Arial" w:hAnsi="Arial"/>
        <w:szCs w:val="28"/>
      </w:rPr>
      <w:t>kom. 0-501-403-481</w:t>
    </w:r>
    <w:r>
      <w:rPr>
        <w:rFonts w:cs="Arial" w:ascii="Arial" w:hAnsi="Arial"/>
        <w:b/>
        <w:bCs/>
        <w:szCs w:val="28"/>
      </w:rPr>
      <w:t xml:space="preserve"> </w:t>
      <w:tab/>
      <w:tab/>
      <w:tab/>
      <w:tab/>
      <w:tab/>
      <w:tab/>
      <w:tab/>
    </w:r>
  </w:p>
  <w:p>
    <w:pPr>
      <w:pStyle w:val="Header"/>
      <w:tabs>
        <w:tab w:val="clear" w:pos="4536"/>
        <w:tab w:val="left" w:pos="1701" w:leader="none"/>
        <w:tab w:val="left" w:pos="5103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b/>
        <w:bCs/>
        <w:szCs w:val="28"/>
      </w:rPr>
      <w:tab/>
      <w:t xml:space="preserve">                        NIP 894-192-22-04</w:t>
    </w:r>
    <w:r>
      <w:rPr>
        <w:rFonts w:cs="Arial" w:ascii="Arial" w:hAnsi="Arial"/>
      </w:rPr>
      <w:t xml:space="preserve">                                e-mail: jotbe@jotbe.wroc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5" w:leader="none"/>
      </w:tabs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b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9:18:00Z</dcterms:created>
  <dc:creator>JotBe</dc:creator>
  <dc:description/>
  <dc:language>en-US</dc:language>
  <cp:lastModifiedBy>Bogucki</cp:lastModifiedBy>
  <cp:lastPrinted>1998-11-02T10:41:00Z</cp:lastPrinted>
  <dcterms:modified xsi:type="dcterms:W3CDTF">2002-01-11T09:18:00Z</dcterms:modified>
  <cp:revision>2</cp:revision>
  <dc:subject/>
  <dc:title>UMOWA Nr _____ / I / 2000</dc:title>
</cp:coreProperties>
</file>